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Transplantation Ethics - Rees Talk Summary</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ascii="Arial" w:hAnsi="Arial"/>
          <w:b w:val="false"/>
          <w:bCs w:val="false"/>
          <w:i/>
          <w:iCs/>
          <w:strike w:val="false"/>
          <w:dstrike w:val="false"/>
          <w:color w:val="000000"/>
          <w:sz w:val="24"/>
          <w:szCs w:val="24"/>
          <w:u w:val="none"/>
        </w:rPr>
        <w:t>This lecture ended up being voluntary, so questions on the subject will likely be based on the Lo and other required readings. Below is a short summary of Dr. Rees’ talk and his 14 page manifesto on blackboard highlighting some of the major philosophical questions raised.</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ascii="Arial" w:hAnsi="Arial"/>
          <w:b w:val="false"/>
          <w:bCs w:val="false"/>
          <w:i/>
          <w:iCs/>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at makes us human? is it our DNA? does eating sheep that may or may not have a human gene within it constitute cannibalism? on that note, would eating a fingernail that contains DNA an act of cannibalism? of course that is not, but what about blood transfusions or organ donation where the DNA of another human being becomes part of u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He admits that the basis for what he does assumes that human life is more valuable than other animals.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the tragedies of losing a life prematurely in cases of cadaveric organ donors is balanced at least in some way by the life-saving organs received by others.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Death</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Defining death is not easy. Different tissues within the body die at different rates. It is even possible to grow certain cells artificially in the laboratory for years after a person’s death. So the question arises what body part/function must be lost for someone to be considered dead? It is not the ability to breathe nor is it the loss of the heart since breathing machines and heart replacement are possible.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rainstem Death</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modern medicine has defined brain death as being dead, which results in a situation where organs can be harvested for transplant as they are still alive after the brain has passed. This definition of death must be believed by the transplant surgeon as they are removing the living organs from a brain dead individual. If they were not dead before, they are certainly dead after being dissected. Dr. Rees’ hope is that God and those in the future look back at this practice and agree that brain death does equal death.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n search of Organ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Organ shortage has spawned research into using genetically engineered animal organs for transplantation. He then goes on to describe the process of inserting human genes into pig eggs to express human self antigen. Does this lessen what it means to be human if you put human genes in a pig?</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Do Organs Make us Human?</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in the future might be possible to fuse one of your cells into a pig egg and genetically alter it so that it contains a matched kidney for the patient. What if the human body part was actually grown on the outside of a pig? eg human arms (pig walking around with 2 human arms)? how about a human brain? is that too far? most agree that it defines what makes us both human and alive.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abies without Brain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What if we could grow a baby without any higher brain and just a brainstem? If we could do it should we? Is this anencephalic human ever alive? according to the higher brain level criteria it is not. Since it was never alive could one remove its organs without remorse and transplant them? This has what he calls a ‘yuk’ factor. Similar to the Yuk factor he feels when he cuts open a 3 year old to harvest her organs, and the driving force is the knowledge that it will benefit his fellow man.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